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3 : Stratégie entrepri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tégie de développement, Organisation et planification, Intelligence économique, Pilotage du plan de progrés 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20T10:28:00Z</dcterms:modified>
  <cp:revision>39</cp:revision>
  <dc:subject/>
  <dc:title>L’ACHAT DE PRESTATIONS INTELLECTUELLES D’ENSEIGNEMENT</dc:title>
</cp:coreProperties>
</file>